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84941551"/>
      <w:bookmarkStart w:id="1" w:name="__Fieldmark__0_18494155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84941551"/>
      <w:bookmarkStart w:id="3" w:name="__Fieldmark__1_18494155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84941551"/>
      <w:bookmarkStart w:id="5" w:name="__Fieldmark__2_18494155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84941551"/>
      <w:bookmarkStart w:id="7" w:name="__Fieldmark__3_18494155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84941551"/>
      <w:bookmarkStart w:id="9" w:name="__Fieldmark__4_18494155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84941551"/>
      <w:bookmarkStart w:id="11" w:name="__Fieldmark__5_18494155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3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310111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3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310111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0600379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84941551"/>
      <w:bookmarkStart w:id="13" w:name="__Fieldmark__7_18494155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84941551"/>
      <w:bookmarkStart w:id="15" w:name="__Fieldmark__8_18494155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84941551"/>
      <w:bookmarkStart w:id="17" w:name="__Fieldmark__9_18494155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84941551"/>
      <w:bookmarkStart w:id="19" w:name="__Fieldmark__10_18494155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6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3.943.008.987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€ 0,01 (100%)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84941551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84941551"/>
            <w:bookmarkStart w:id="21" w:name="__Fieldmark__13_184941551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84941551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84941551"/>
            <w:bookmarkStart w:id="23" w:name="__Fieldmark__14_184941551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,0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84941551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84941551"/>
            <w:bookmarkStart w:id="25" w:name="__Fieldmark__15_18494155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8494155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84941551"/>
            <w:bookmarkStart w:id="27" w:name="__Fieldmark__16_18494155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84941551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84941551"/>
            <w:bookmarkStart w:id="29" w:name="__Fieldmark__17_184941551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6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,0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84941551"/>
      <w:bookmarkStart w:id="31" w:name="__Fieldmark__18_184941551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84941551"/>
      <w:bookmarkStart w:id="33" w:name="__Fieldmark__20_18494155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31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3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3.943.008.987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1/0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06003792</w:t>
            </w:r>
            <w:r>
              <w:rPr>
                <w:sz w:val="22"/>
                <w:szCs w:val="22"/>
              </w:rPr>
              <w:t xml:space="preserve">, ετήσιας διάρκειας, σταθερού επιτοκίου 1,00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13,943,008,987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1/1/2011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06003792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1.00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</w:rPr>
      </w:pPr>
      <w:r>
        <w:rPr>
          <w:shd w:fill="99CCFF" w:val="clea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2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5:00Z</dcterms:modified>
  <cp:revision>6</cp:revision>
  <dc:subject>Εισαγωγή/ Μεταβολή Στοιχείων Νεοεισαγώμενων/ </dc:subject>
  <dc:title>Έντυπο EO-05</dc:title>
</cp:coreProperties>
</file>